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请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仔细阅读并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严格按照本文件要求制定出访计划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填写相关表格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。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不符合相关规定和要求、表格填写不规范的团组计划不予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次申报分为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县处级以下因公临时出国（境）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（以下简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公务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）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教学和科研人员对外学术交流合作团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（以下简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学术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两类。前者指我校正处级（含）以下人员受国（境）高校等合作单位邀请、受学校派遣、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以执行公务为目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出国（境）活动；后者指我校教职工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以教学、科研人员身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赴国（境）外参加学术会议、讲学、开展学术交流、科研合作、参加短期进修培训等活动。两类团组分别填写《县处级申报表》《县处级汇总表》和《教学科研备案表》《教学科研汇总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参加其他单位组织的因公出访团组（简称“参团出访”）、因私出国（境）、国家留学基金委公派出国留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访学的，不在本次申报范围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公务团组严格执行关于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国家数和天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规定，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不多于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天、出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不多于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学术团组出访天数，在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明显多于公务团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前提下，可根据邀请方提供的活动日程等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日期”指出境当天，“停留时间”包括出境当天、途中时间和返回入境当天，均以北京时间为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按照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我国公安边防在护照上加盖的出入境印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显示的日期计算。例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从北京机场出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加盖当日出境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乘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1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起飞的航班赴美国，回程航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降落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从北京机场入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加盖当日入境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则出访日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.10.1-2020.10.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停留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天。应准确计算停留时间，避免实际执行计划时出现超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得单人组团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每个团组人数最少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公务团组最多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学术团组在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明显多于公务团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前提下，可根据外方邀请情况和交流合作活动实际需要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每个团组须指定一名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团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作为本团组的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总负责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仿宋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宋体" w:ascii="宋体" w:hAnsi="宋体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申报人填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公务团组填写《公务团组申报表》，学术团组填写《学术团组申报表》，两类团组均填写《团组信息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根据国家语言文字相关规范和标准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境外高校、科研院所、企业等邀请单位的名称须译成中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外文名称以括号形式附在中文译名后。相关译名以我国内地官方通用名称为准，不得使用不规范译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出访港、澳、台地区的，“前往国家地区”一栏须填写“中国香港”“中国澳门”“中国台湾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4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xcel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中，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  <w:lang w:val="en-US" w:eastAsia="zh-CN"/>
        </w:rPr>
        <w:t>只填写红色字体所示部分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得对黑色部分做任何修改、对单元格进行任何合并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撤销合并操作和修改页边距、各栏宽度等（如行数不够可自行添加）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填写完毕后，将字体颜色调整为黑色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5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有表格中的“出访日期”均设定有日期格式，双击相应单元格可显示完整内容，如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/5/1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直接修改月份、日期数字，不得修改年份和单元格数字格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填写后，单元格显示内容自动变为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”。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停留时间”单位为天，直接填入数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 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访任务”须详细具体，不得过于简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7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的“团组类别”均为“自组”，参团人员只能是我校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8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“备注：请列明近三年每人每年出访次数”一栏下，须列出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每位团组成员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7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三年的因公出访情况和次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前成行的出访次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，其后出访的应说明计划出访日期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。次数统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自组团组出访和参团出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包括出访外国和港、澳、台地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不包括因私出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境和国家留学基金委资助出国访学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9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“团组人员构成（人数）”以下各列中，“省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地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县区”一列为所在单位的级别属性，“事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企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党政”一列为所在单位的性质属性，两列均需填写。我校为省属事业单位，对每位团组成员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须在“省直”“事业”两列下各填入数字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在“合计”一行相应单元格内分别填入团组总人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0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“团组经费来源”以下各列为出访经费的性质属性。我校为事业单位，各渠道开支的因公出访费用多属于事业经费。对每位团组成员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须在“事业经费”一列下填入本人出访所需的经费数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单位为人民币万元，精确到小数点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位），在“合计”一行相应的单元格内以及“总额”处分别填入团组经费预算总额。特殊情况下出访费用有其他来源的，应按实际情况列明经费来源类型和构成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在《团组信息》中相应栏目内详细说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1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学术团组申报表》无需列明详细经费预算数额，“费用来源”一列下分别说明每个团组成员的出访经费来源，如科研经费、教学经费、事业经费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2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每个出访团组须指定一名联系人，在《团组信息》中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3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《学术团组申报表》须在“填报单位”处加盖单位公章（“河南农业大学”无需更改为各单位）。“团组编号”无需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4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团组信息》须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团长本人签字、本单位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  <w:u w:val="single"/>
          <w:lang w:val="en-US" w:eastAsia="zh-CN"/>
        </w:rPr>
        <w:t>主要负责人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签署意见（是否同意申报）、签字并加盖单位公章。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  <w:u w:val="single"/>
          <w:lang w:val="en-US" w:eastAsia="zh-CN"/>
        </w:rPr>
        <w:t>无主要负责人意见、仅有签字的不予受理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15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《申报表》《团组信息》中填写的各项信息须一致。填写完成后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文件名均须更改为“学院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团长姓名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月份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国家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格式，如“农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张三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-9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澳新”；将两个文件放入同一个文件夹内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将文件夹名称修改为以上格式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两个文件的纸质版、电子版均提交所在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汇总、审核、上报。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受理个人直接提交的出访团组计划申报材料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16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团组成员来自不同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的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由团长负责申报出访计划，相关材料提交至团长所在学院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，不要重复申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7-09-30T16:15:00Z</cp:lastPrinted>
  <dcterms:modified xsi:type="dcterms:W3CDTF">2019-09-27T07:46:02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