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u w:val="single"/>
          <w:lang w:val="en-US" w:eastAsia="zh-CN"/>
        </w:rPr>
        <w:t>请</w:t>
      </w:r>
      <w:r>
        <w:rPr>
          <w:rFonts w:ascii="宋体" w:hAnsi="宋体" w:cs="宋体"/>
          <w:b/>
          <w:bCs/>
          <w:sz w:val="32"/>
          <w:szCs w:val="32"/>
          <w:u w:val="single"/>
          <w:lang w:val="en-US" w:eastAsia="zh-CN"/>
        </w:rPr>
        <w:t>仔细阅读并</w:t>
      </w:r>
      <w:r>
        <w:rPr>
          <w:rFonts w:ascii="宋体" w:hAnsi="宋体" w:cs="宋体"/>
          <w:b/>
          <w:bCs/>
          <w:sz w:val="32"/>
          <w:szCs w:val="32"/>
          <w:u w:val="single"/>
          <w:lang w:val="en-US" w:eastAsia="zh-CN"/>
        </w:rPr>
        <w:t>严格按照本文件要求制定出访计划</w:t>
      </w:r>
      <w:r>
        <w:rPr>
          <w:rFonts w:ascii="宋体" w:hAnsi="宋体" w:cs="宋体"/>
          <w:b/>
          <w:bCs/>
          <w:sz w:val="32"/>
          <w:szCs w:val="32"/>
          <w:u w:val="single"/>
          <w:lang w:val="en-US" w:eastAsia="zh-CN"/>
        </w:rPr>
        <w:t>、</w:t>
      </w:r>
      <w:r>
        <w:rPr>
          <w:rFonts w:ascii="宋体" w:hAnsi="宋体" w:cs="宋体"/>
          <w:b/>
          <w:bCs/>
          <w:sz w:val="32"/>
          <w:szCs w:val="32"/>
          <w:u w:val="single"/>
          <w:lang w:val="en-US" w:eastAsia="zh-CN"/>
        </w:rPr>
        <w:t>填写相关表格</w:t>
      </w:r>
      <w:r>
        <w:rPr>
          <w:rFonts w:ascii="宋体" w:hAnsi="宋体" w:cs="宋体"/>
          <w:b/>
          <w:bCs/>
          <w:sz w:val="32"/>
          <w:szCs w:val="32"/>
          <w:u w:val="single"/>
          <w:lang w:val="en-US" w:eastAsia="zh-CN"/>
        </w:rPr>
        <w:t>。</w:t>
      </w:r>
      <w:r>
        <w:rPr>
          <w:rFonts w:ascii="宋体" w:hAnsi="宋体" w:cs="宋体"/>
          <w:b/>
          <w:bCs/>
          <w:sz w:val="32"/>
          <w:szCs w:val="32"/>
          <w:u w:val="single"/>
          <w:lang w:val="en-US" w:eastAsia="zh-CN"/>
        </w:rPr>
        <w:t>不符合相关规定和要求、表格填写不规范的团组计划不予批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本次申报分为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“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县处级以下因公临时出国（境）团组”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（以下简称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“公务团组”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）和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“教学和科研人员对外学术交流合作团组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”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（以下简称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“学术团组”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两类。前者指我校正处级（含）以下人员受国（境）高校等合作单位邀请、受学校派遣、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以执行公务为目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出国（境）活动；后者指我校教职工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以教学、科研人员身份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赴国（境）外参加学术会议、讲学、开展学术交流、科研合作、参加短期进修培训等活动。两类团组分别填写《县处级申报表》《县处级汇总表》和《教学科研备案表》《教学科研汇总表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参加其他单位组织的因公出访团组（简称“参团出访”）、因私出国（境）、国家留学基金委公派出国留学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访学的，不在本次申报范围内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公务团组严格执行关于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出访国家数和天数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规定，即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出访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国不多于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天、出访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国不多于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8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天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；学术团组出访天数，在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不明显多于公务团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前提下，可根据邀请方提供的活动日程等确定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“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出访日期”指出境当天，“停留时间”包括出境当天、途中时间和返回入境当天，均以北京时间为准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按照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我国公安边防在护照上加盖的出入境印章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所显示的日期计算。例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3: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从北京机场出关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并加盖当日出境章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乘坐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1: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起飞的航班赴美国，回程航班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3:3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降落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0:3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从北京机场入关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并加盖当日入境章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则出访日期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0.10.1-2020.10.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停留时间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天。应准确计算停留时间，避免实际执行计划时出现超期情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不得单人组团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每个团组人数最少为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人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公务团组最多为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人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学术团组在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不明显多于公务团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前提下，可根据外方邀请情况和交流合作活动实际需要确定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每个团组须指定一名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团长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作为本团组的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总负责人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仿宋" w:cs="宋体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eastAsia="仿宋" w:cs="宋体" w:ascii="宋体" w:hAnsi="宋体"/>
          <w:b/>
          <w:bCs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申报人填报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1.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公务团组填写《公务团组申报表》，学术团组填写《学术团组申报表》，两类团组均填写《团组信息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2.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根据国家语言文字相关规范和标准，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国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境外高校、科研院所、企业等邀请单位的名称须译成中文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外文名称以括号形式附在中文译名后。相关译名以我国内地官方通用名称为准，不得使用不规范译名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3.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拟出访港、澳、台地区的，“前往国家地区”一栏须填写“中国香港”“中国澳门”“中国台湾”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4.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所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Excel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表格中，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u w:val="single"/>
          <w:lang w:val="en-US" w:eastAsia="zh-CN"/>
        </w:rPr>
        <w:t>只填写红色字体所示部分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，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不得对黑色部分做任何修改、对单元格进行任何合并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撤销合并操作和修改页边距、各栏宽度等（如行数不够可自行添加）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填写完毕后，将字体颜色调整为黑色打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5.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所有表格中的“出访日期”均设定有日期格式，双击相应单元格可显示完整内容，如“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0/5/1”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直接修改月份、日期数字，不得修改年份和单元格数字格式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填写后，单元格显示内容自动变为“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X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X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”。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“停留时间”单位为天，直接填入数字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6. “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出访任务”须详细具体，不得过于简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7.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《公务团组申报表》中的“团组类别”均为“自组”，参团人员只能是我校人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8.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《公务团组申报表》中“备注：请列明近三年每人每年出访次数”一栏下，须列出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每位团组成员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2017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、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2018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、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2019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三年的因公出访情况和次数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为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11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15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日前成行的出访次数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，其后出访的应说明计划出访日期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。次数统计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包括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自组团组出访和参团出访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包括出访外国和港、澳、台地区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不包括因私出国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出境和国家留学基金委资助出国访学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9.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《公务团组申报表》中“团组人员构成（人数）”以下各列中，“省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地市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县区”一列为所在单位的级别属性，“事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企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党政”一列为所在单位的性质属性，两列均需填写。我校为省属事业单位，对每位团组成员，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须在“省直”“事业”两列下各填入数字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在“合计”一行相应单元格内分别填入团组总人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10.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《公务团组申报表》中“团组经费来源”以下各列为出访经费的性质属性。我校为事业单位，各渠道开支的因公出访费用多属于事业经费。对每位团组成员，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须在“事业经费”一列下填入本人出访所需的经费数额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单位为人民币万元，精确到小数点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位），在“合计”一行相应的单元格内以及“总额”处分别填入团组经费预算总额。特殊情况下出访费用有其他来源的，应按实际情况列明经费来源类型和构成，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并在《团组信息》中相应栏目内详细说明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11.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《学术团组申报表》无需列明详细经费预算数额，“费用来源”一列下分别说明每个团组成员的出访经费来源，如科研经费、教学经费、事业经费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12.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每个出访团组须指定一名联系人，在《团组信息》中填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13.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《公务团组申报表》《学术团组申报表》须在“填报单位”处加盖单位公章（“河南农业大学”无需更改为各单位）。“团组编号”无需填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14.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《团组信息》须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团长本人签字、本单位</w:t>
      </w:r>
      <w:r>
        <w:rPr>
          <w:rFonts w:ascii="仿宋" w:hAnsi="仿宋" w:cs="仿宋" w:eastAsia="仿宋"/>
          <w:b/>
          <w:bCs/>
          <w:sz w:val="28"/>
          <w:szCs w:val="28"/>
          <w:highlight w:val="yellow"/>
          <w:u w:val="single"/>
          <w:lang w:val="en-US" w:eastAsia="zh-CN"/>
        </w:rPr>
        <w:t>主要负责人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签署意见（是否同意申报）、签字并加盖单位公章。</w:t>
      </w:r>
      <w:r>
        <w:rPr>
          <w:rFonts w:ascii="仿宋" w:hAnsi="仿宋" w:cs="仿宋" w:eastAsia="仿宋"/>
          <w:b/>
          <w:bCs/>
          <w:sz w:val="28"/>
          <w:szCs w:val="28"/>
          <w:highlight w:val="yellow"/>
          <w:u w:val="single"/>
          <w:lang w:val="en-US" w:eastAsia="zh-CN"/>
        </w:rPr>
        <w:t>无主要负责人意见、仅有签字的不予受理</w:t>
      </w:r>
      <w:r>
        <w:rPr>
          <w:rFonts w:ascii="仿宋" w:hAnsi="仿宋" w:cs="仿宋" w:eastAsia="仿宋"/>
          <w:b/>
          <w:bCs/>
          <w:sz w:val="28"/>
          <w:szCs w:val="28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  <w:t xml:space="preserve">15. 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《申报表》《团组信息》中填写的各项信息须一致。填写完成后，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文件名均须更改为“学院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-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团长姓名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-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出访月份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-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出访国家”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格式，如“农学院</w:t>
      </w: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  <w:t>-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张三</w:t>
      </w: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  <w:t>-9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  <w:t>-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澳新”；将两个文件放入同一个文件夹内，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并将文件夹名称修改为以上格式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；两个文件的纸质版、电子版均提交所在学院</w:t>
      </w: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  <w:t>/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单位汇总、审核、上报。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不受理个人直接提交的出访团组计划申报材料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  <w:t xml:space="preserve">16. 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团组成员来自不同学院</w:t>
      </w: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  <w:t>/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单位的，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由团长负责申报出访计划，相关材料提交至团长所在学院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单位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，不要重复申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u w:val="none"/>
          <w:lang w:val="en-US" w:eastAsia="zh-CN"/>
        </w:rPr>
        <w:t>各学院</w:t>
      </w:r>
      <w:r>
        <w:rPr>
          <w:rFonts w:cs="宋体" w:ascii="宋体" w:hAnsi="宋体"/>
          <w:b/>
          <w:bCs/>
          <w:sz w:val="32"/>
          <w:szCs w:val="32"/>
          <w:u w:val="none"/>
          <w:lang w:val="en-US" w:eastAsia="zh-CN"/>
        </w:rPr>
        <w:t>/</w:t>
      </w:r>
      <w:r>
        <w:rPr>
          <w:rFonts w:ascii="宋体" w:hAnsi="宋体" w:cs="宋体"/>
          <w:b/>
          <w:bCs/>
          <w:sz w:val="32"/>
          <w:szCs w:val="32"/>
          <w:u w:val="none"/>
          <w:lang w:val="en-US" w:eastAsia="zh-CN"/>
        </w:rPr>
        <w:t>单位填报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  <w:t xml:space="preserve">1. 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各学院</w:t>
      </w: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  <w:t>/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单位应召开党政联席会议，按照《申报要求》研究制定本单位公务团组计划、审核本单位学术团组计划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  <w:t xml:space="preserve">2. 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要坚持“因事定人、人事相符”的原则，按照“总量控制、计划管理”的要求，本着“务实、高效、精简、节约”的精神，重点审核各团组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出访任务是否明确具体、人员安排是否与出访任务相符、出访国家数和天数是否与出访活动一致、出访经费是否有合规的支出渠道、预算总额是否符合相关标准等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  <w:t xml:space="preserve">3.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同一时间、赴同一国家、执行同一出访任务的，不得重复申报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。如出现此种情况，各学院</w:t>
      </w: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  <w:t>/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单位应对相关出访团组计划进行删减合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  <w:t xml:space="preserve">4. 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填写《公务团组汇总表》《学术团组汇总表》分别汇总本学院</w:t>
      </w: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  <w:t>/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单位所有公务团组和学术团组计划。填写内容须与各团组《申报表》《团组信息》一致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  <w:t xml:space="preserve">5. 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《公务团组汇总表》中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“备注：请列明近三年每人每年出访次数”一栏下，须列出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每个团组的团长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2017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、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2018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、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2019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三年的因公出访情况和次数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为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11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15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日前成行的出访次数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，其后出访的应说明计划出访日期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。次数统计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包括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自组团组出访和参团出访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包括出访外国和港、澳、台地区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不包括因私出国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出境、国家留学基金委资助出国留学等持用因私证照的出国境活动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6.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《学术团组汇总表》中“费用来源”一栏下，须列出各团组所有人员的出访费用来源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  <w:t xml:space="preserve">7.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各团组须按重要性排序、编号</w:t>
      </w:r>
      <w:r>
        <w:rPr>
          <w:rFonts w:ascii="仿宋" w:hAnsi="仿宋" w:cs="仿宋" w:eastAsia="仿宋"/>
          <w:b/>
          <w:bCs/>
          <w:sz w:val="28"/>
          <w:szCs w:val="28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  <w:t xml:space="preserve">8. 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《公务团组申报表》《学术团组申报表》须在“填报单位”处加盖单位公章（“河南农业大学”无需更改为各单位</w:t>
      </w: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  <w:t>,“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团组编号”无需填写）；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《团组信息》须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本学院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单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位主要负责人签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署意见（是否同意申报）、签字并加盖单位公章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；</w:t>
      </w:r>
      <w:hyperlink r:id="rId2">
        <w:r>
          <w:rPr>
            <w:rStyle w:val="InternetLink"/>
            <w:rFonts w:ascii="仿宋" w:hAnsi="仿宋" w:cs="仿宋" w:eastAsia="仿宋"/>
            <w:b w:val="false"/>
            <w:bCs w:val="false"/>
            <w:sz w:val="28"/>
            <w:szCs w:val="28"/>
            <w:lang w:val="en-US" w:eastAsia="zh-CN"/>
          </w:rPr>
          <w:t>《公务团组汇总表》《学术团组汇总表》均须</w:t>
        </w:r>
        <w:r>
          <w:rPr>
            <w:rStyle w:val="InternetLink"/>
            <w:rFonts w:ascii="仿宋" w:hAnsi="仿宋" w:cs="仿宋" w:eastAsia="仿宋"/>
            <w:b/>
            <w:bCs/>
            <w:sz w:val="28"/>
            <w:szCs w:val="28"/>
            <w:u w:val="single"/>
            <w:lang w:val="en-US" w:eastAsia="zh-CN"/>
          </w:rPr>
          <w:t>本学院</w:t>
        </w:r>
        <w:r>
          <w:rPr>
            <w:rStyle w:val="InternetLink"/>
            <w:rFonts w:eastAsia="仿宋" w:cs="仿宋" w:ascii="仿宋" w:hAnsi="仿宋"/>
            <w:b/>
            <w:bCs/>
            <w:sz w:val="28"/>
            <w:szCs w:val="28"/>
            <w:u w:val="single"/>
            <w:lang w:val="en-US" w:eastAsia="zh-CN"/>
          </w:rPr>
          <w:t>/</w:t>
        </w:r>
        <w:r>
          <w:rPr>
            <w:rStyle w:val="InternetLink"/>
            <w:rFonts w:ascii="仿宋" w:hAnsi="仿宋" w:cs="仿宋" w:eastAsia="仿宋"/>
            <w:b/>
            <w:bCs/>
            <w:sz w:val="28"/>
            <w:szCs w:val="28"/>
            <w:u w:val="single"/>
            <w:lang w:val="en-US" w:eastAsia="zh-CN"/>
          </w:rPr>
          <w:t>单位行政负责人、党组织负责人签字，并加盖单位公章和单位党组织公章</w:t>
        </w:r>
        <w:r>
          <w:rPr>
            <w:rStyle w:val="InternetLink"/>
            <w:rFonts w:ascii="仿宋" w:hAnsi="仿宋" w:cs="仿宋" w:eastAsia="仿宋"/>
            <w:b w:val="false"/>
            <w:bCs w:val="false"/>
            <w:sz w:val="28"/>
            <w:szCs w:val="28"/>
            <w:lang w:val="en-US" w:eastAsia="zh-CN"/>
          </w:rPr>
          <w:t>。公务团组、学术团组分别汇总上报《汇总表》《申报表》《团组信息》纸质版，相关材料电子版按“上报文件夹”所示汇总、打包，</w:t>
        </w:r>
        <w:r>
          <w:rPr>
            <w:rStyle w:val="InternetLink"/>
            <w:rFonts w:ascii="仿宋" w:hAnsi="仿宋" w:cs="仿宋" w:eastAsia="仿宋"/>
            <w:sz w:val="28"/>
            <w:szCs w:val="28"/>
            <w:lang w:val="en-US" w:eastAsia="zh-CN"/>
          </w:rPr>
          <w:t>压缩发送至</w:t>
        </w:r>
        <w:r>
          <w:rPr>
            <w:rStyle w:val="InternetLink"/>
            <w:rFonts w:eastAsia="仿宋" w:cs="仿宋" w:ascii="仿宋" w:hAnsi="仿宋"/>
            <w:sz w:val="28"/>
            <w:szCs w:val="28"/>
            <w:lang w:val="en-US" w:eastAsia="zh-CN"/>
          </w:rPr>
          <w:t>international@henau.edu.cn</w:t>
        </w:r>
        <w:r>
          <w:rPr>
            <w:rStyle w:val="InternetLink"/>
            <w:rFonts w:ascii="仿宋" w:hAnsi="仿宋" w:cs="仿宋" w:eastAsia="仿宋"/>
            <w:sz w:val="28"/>
            <w:szCs w:val="28"/>
            <w:lang w:val="en-US" w:eastAsia="zh-CN"/>
          </w:rPr>
          <w:t>。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  <w:t xml:space="preserve">9.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报送截止时间：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2019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11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15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日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其后不受理任何增补出访团组计划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2298;&#20844;&#21153;&#22242;&#32452;&#27719;&#24635;&#34920;&#12299;&#12298;&#23398;&#26415;&#22242;&#32452;&#27719;&#24635;&#34920;&#12299;&#22343;&#39035;&#26412;&#23398;&#38498;/&#21333;&#20301;&#34892;&#25919;&#36127;&#36131;&#20154;&#12289;&#20826;&#32452;&#32455;&#36127;&#36131;&#20154;&#31614;&#23383;&#65292;&#24182;&#21152;&#30422;&#21333;&#20301;&#20844;&#31456;&#21644;&#21333;&#20301;&#20826;&#22996;/&#20826;&#24635;&#25903;&#20844;&#31456;&#12290;&#20844;&#21153;&#22242;&#32452;&#12289;&#23398;&#26415;&#22242;&#32452;&#20998;&#21035;&#27719;&#24635;&#19978;&#25253;&#12298;&#27719;&#24635;&#34920;&#12299;&#12298;&#30003;&#25253;&#34920;&#12299;&#12298;&#22242;&#32452;&#20449;&#24687;&#12299;&#32440;&#36136;&#29256;&#65292;&#30456;&#20851;&#26448;&#26009;&#30005;&#23376;&#29256;&#25353;\&#8220;&#19978;&#25253;&#25991;&#20214;&#22841;\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cp:lastPrinted>2017-09-30T16:15:00Z</cp:lastPrinted>
  <dcterms:modified xsi:type="dcterms:W3CDTF">2019-09-27T07:42:31Z</dcterms:modified>
  <cp:revision>1</cp:revision>
  <dc:subject/>
  <dc:title>为确保正确汇总上报有关信息，请严格按照本说明填写相关表格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