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请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仔细阅读并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严格按照本文件要求制定出访计划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填写相关表格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。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不符合相关规定和要求、表格填写不规范的团组计划不予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次申报分为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县处级以下因公临时出国（境）团组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（以下简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公务团组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）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教学和科研人员对外学术交流合作团组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（以下简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学术团组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两类。前者指我校正处级（含）以下人员受国（境）高校等合作单位邀请、受学校派遣、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以执行公务为目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出国（境）活动；后者指我校教职工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以教学、科研人员身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赴国（境）外参加学术会议、讲学、开展学术交流、科研合作、参加短期进修培训等活动。两类团组分别填写《县处级申报表》《县处级汇总表》和《教学科研备案表》《教学科研汇总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参加其他单位组织的因公出访团组（简称“参团出访”）、因私出国（境）、国家留学基金委公派出国留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访学的，不在本次申报范围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公务团组严格执行关于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国家数和天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规定，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国不多于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天、出访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国不多于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天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学术团组出访天数，在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明显多于公务团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前提下，可根据邀请方提供的活动日程等确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日期”指出境当天，“停留时间”包括出境当天、途中时间和返回入境当天，均以北京时间为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按照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我国公安边防在护照上加盖的出入境印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显示的日期计算。例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从北京机场出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加盖当日出境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乘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1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起飞的航班赴美国，回程航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: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降落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: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从北京机场入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加盖当日入境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则出访日期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.10.1-2020.10.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停留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天。应准确计算停留时间，避免实际执行计划时出现超期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得单人组团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每个团组人数最少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公务团组最多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学术团组在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明显多于公务团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前提下，可根据外方邀请情况和交流合作活动实际需要确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每个团组须指定一名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团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作为本团组的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总负责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仿宋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宋体" w:ascii="宋体" w:hAnsi="宋体"/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各学院</w:t>
      </w:r>
      <w:r>
        <w:rPr>
          <w:rFonts w:cs="宋体" w:ascii="宋体" w:hAnsi="宋体"/>
          <w:b/>
          <w:bCs/>
          <w:sz w:val="32"/>
          <w:szCs w:val="32"/>
          <w:u w:val="none"/>
          <w:lang w:val="en-US" w:eastAsia="zh-CN"/>
        </w:rPr>
        <w:t>/</w:t>
      </w: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单位填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1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各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应召开党政联席会议，按照《申报要求》研究制定本单位公务团组计划、审核本单位学术团组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要坚持“因事定人、人事相符”的原则，按照“总量控制、计划管理”的要求，本着“务实、高效、精简、节约”的精神，重点审核各团组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任务是否明确具体、人员安排是否与出访任务相符、出访国家数和天数是否与出访活动一致、出访经费是否有合规的支出渠道、预算总额是否符合相关标准等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3.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同一时间、赴同一国家、执行同一出访任务的，不得重复申报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。如出现此种情况，各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应对相关出访团组计划进行删减合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4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填写《公务团组汇总表》《学术团组汇总表》分别汇总本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所有公务团组和学术团组计划。填写内容须与各团组《申报表》《团组信息》一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5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《公务团组汇总表》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“备注：请列明近三年每人每年出访次数”一栏下，须列出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每个团组的团长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7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、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、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三年的因公出访情况和次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前成行的出访次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，其后出访的应说明计划出访日期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。次数统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自组团组出访和参团出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包括出访外国和港、澳、台地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不包括因私出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境、国家留学基金委资助出国留学等持用因私证照的出国境活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6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学术团组汇总表》中“费用来源”一栏下，须列出各团组所有人员的出访费用来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7.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各团组须按重要性排序、编号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8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《公务团组申报表》《学术团组申报表》须在“填报单位”处加盖单位公章（“河南农业大学”无需更改为各单位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,“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团组编号”无需填写）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团组信息》须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本学院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单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位主要负责人签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署意见（是否同意申报）、签字并加盖单位公章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；</w:t>
      </w:r>
      <w:hyperlink r:id="rId2">
        <w:r>
          <w:rPr>
            <w:rStyle w:val="InternetLink"/>
            <w:rFonts w:ascii="仿宋" w:hAnsi="仿宋" w:cs="仿宋" w:eastAsia="仿宋"/>
            <w:b w:val="false"/>
            <w:bCs w:val="false"/>
            <w:sz w:val="28"/>
            <w:szCs w:val="28"/>
            <w:lang w:val="en-US" w:eastAsia="zh-CN"/>
          </w:rPr>
          <w:t>《公务团组汇总表》《学术团组汇总表》均须</w:t>
        </w:r>
        <w:r>
          <w:rPr>
            <w:rStyle w:val="InternetLink"/>
            <w:rFonts w:ascii="仿宋" w:hAnsi="仿宋" w:cs="仿宋" w:eastAsia="仿宋"/>
            <w:b/>
            <w:bCs/>
            <w:sz w:val="28"/>
            <w:szCs w:val="28"/>
            <w:u w:val="single"/>
            <w:lang w:val="en-US" w:eastAsia="zh-CN"/>
          </w:rPr>
          <w:t>本学院</w:t>
        </w:r>
        <w:r>
          <w:rPr>
            <w:rStyle w:val="InternetLink"/>
            <w:rFonts w:eastAsia="仿宋" w:cs="仿宋" w:ascii="仿宋" w:hAnsi="仿宋"/>
            <w:b/>
            <w:bCs/>
            <w:sz w:val="28"/>
            <w:szCs w:val="28"/>
            <w:u w:val="single"/>
            <w:lang w:val="en-US" w:eastAsia="zh-CN"/>
          </w:rPr>
          <w:t>/</w:t>
        </w:r>
        <w:r>
          <w:rPr>
            <w:rStyle w:val="InternetLink"/>
            <w:rFonts w:ascii="仿宋" w:hAnsi="仿宋" w:cs="仿宋" w:eastAsia="仿宋"/>
            <w:b/>
            <w:bCs/>
            <w:sz w:val="28"/>
            <w:szCs w:val="28"/>
            <w:u w:val="single"/>
            <w:lang w:val="en-US" w:eastAsia="zh-CN"/>
          </w:rPr>
          <w:t>单位行政负责人、党组织负责人签字，并加盖单位公章和单位党组织公章</w:t>
        </w:r>
        <w:r>
          <w:rPr>
            <w:rStyle w:val="InternetLink"/>
            <w:rFonts w:ascii="仿宋" w:hAnsi="仿宋" w:cs="仿宋" w:eastAsia="仿宋"/>
            <w:b w:val="false"/>
            <w:bCs w:val="false"/>
            <w:sz w:val="28"/>
            <w:szCs w:val="28"/>
            <w:lang w:val="en-US" w:eastAsia="zh-CN"/>
          </w:rPr>
          <w:t>。公务团组、学术团组分别汇总上报《汇总表》《申报表》《团组信息》纸质版，相关材料电子版按“上报文件夹”所示汇总、打包，</w:t>
        </w:r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压缩发送至</w:t>
        </w:r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international@henau.edu.cn</w:t>
        </w:r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9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送截止时间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其后不受理任何增补出访团组计划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2298;&#20844;&#21153;&#22242;&#32452;&#27719;&#24635;&#34920;&#12299;&#12298;&#23398;&#26415;&#22242;&#32452;&#27719;&#24635;&#34920;&#12299;&#22343;&#39035;&#26412;&#23398;&#38498;/&#21333;&#20301;&#34892;&#25919;&#36127;&#36131;&#20154;&#12289;&#20826;&#32452;&#32455;&#36127;&#36131;&#20154;&#31614;&#23383;&#65292;&#24182;&#21152;&#30422;&#21333;&#20301;&#20844;&#31456;&#21644;&#21333;&#20301;&#20826;&#22996;/&#20826;&#24635;&#25903;&#20844;&#31456;&#12290;&#20844;&#21153;&#22242;&#32452;&#12289;&#23398;&#26415;&#22242;&#32452;&#20998;&#21035;&#27719;&#24635;&#19978;&#25253;&#12298;&#27719;&#24635;&#34920;&#12299;&#12298;&#30003;&#25253;&#34920;&#12299;&#12298;&#22242;&#32452;&#20449;&#24687;&#12299;&#32440;&#36136;&#29256;&#65292;&#30456;&#20851;&#26448;&#26009;&#30005;&#23376;&#29256;&#25353;\&#8220;&#19978;&#25253;&#25991;&#20214;&#22841;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7-09-30T16:15:00Z</cp:lastPrinted>
  <dcterms:modified xsi:type="dcterms:W3CDTF">2019-09-27T07:45:47Z</dcterms:modified>
  <cp:revision>1</cp:revision>
  <dc:subject/>
  <dc:title>为确保正确汇总上报有关信息，请严格按照本说明填写相关表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