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请严格按照本文件要求制定出访计划并填写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不符合相关规定和要求、表格填写不规范的团组计划将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各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应召开党政联席会议，按照《申报要求》研究制定本单位公务团组计划、审核本单位学术团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要坚持“因事定人、人事相符”的原则，按照“总量控制、计划管理”的要求，本着“务实、高效、精简、节约”的精神，重点审核各团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任务是否明确具体、人员安排是否与出访任务相符、出访国家数和天数是否与出访活动一致、出访经费是否有合规的支出渠道、预算总额是否符合相关标准等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同一时间、赴同一国家、执行同一出访任务的，不得重复申报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如出现此种情况，各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应对相关出访团组计划进行删减合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填写《公务团组汇总表》《学术团组汇总表》分别汇总本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所有公务团组和学术团组计划。填写内容须与各团组《申报表》《团组信息》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公务团组汇总表》中</w:t>
      </w:r>
      <w:r>
        <w:rPr>
          <w:rFonts w:ascii="宋体" w:hAnsi="宋体" w:cs="宋体"/>
          <w:sz w:val="24"/>
          <w:szCs w:val="24"/>
          <w:lang w:val="en-US" w:eastAsia="zh-CN"/>
        </w:rPr>
        <w:t>“备注：请列明近三年每人每年出访次数”一栏下</w:t>
      </w:r>
      <w:r>
        <w:rPr>
          <w:rFonts w:ascii="宋体" w:hAnsi="宋体" w:cs="宋体"/>
          <w:sz w:val="24"/>
          <w:szCs w:val="24"/>
          <w:lang w:val="en-US" w:eastAsia="zh-CN"/>
        </w:rPr>
        <w:t>，须列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个团组的团长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三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因公出访情况和次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年为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前已成行的出访次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，其后出访的应说明计划出访日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次数统计</w:t>
      </w:r>
      <w:r>
        <w:rPr>
          <w:rFonts w:ascii="宋体" w:hAnsi="宋体" w:cs="宋体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自组团组出访和参团出访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包括出访外国和港、澳、台地区</w:t>
      </w:r>
      <w:r>
        <w:rPr>
          <w:rFonts w:ascii="宋体" w:hAnsi="宋体" w:cs="宋体"/>
          <w:sz w:val="24"/>
          <w:szCs w:val="24"/>
          <w:lang w:val="en-US" w:eastAsia="zh-CN"/>
        </w:rPr>
        <w:t>，不包括因私出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出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《学术团组汇总表》中“费用来源”一栏下，须列出各团组所有人员的出访费用来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7.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各团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按重要性排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编号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8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公务团组申报表》《学术团组申报表》须在“填报单位”处加盖单位公章（“河南农业大学”无需更改为各单位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,“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团组编号”无需填写）；</w:t>
      </w:r>
      <w:r>
        <w:rPr>
          <w:rFonts w:ascii="宋体" w:hAnsi="宋体" w:cs="宋体"/>
          <w:sz w:val="24"/>
          <w:szCs w:val="24"/>
          <w:lang w:val="en-US" w:eastAsia="zh-CN"/>
        </w:rPr>
        <w:t>《团组信息》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单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主要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负责人签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署意见（是否同意申报）、签字并加盖单位公章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  <w:hyperlink r:id="rId2">
        <w:r>
          <w:rPr>
            <w:rStyle w:val="InternetLink"/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t>《公务团组汇总表》《学术团组汇总表》均须</w:t>
        </w:r>
        <w:r>
          <w:rPr>
            <w:rStyle w:val="InternetLink"/>
            <w:rFonts w:ascii="宋体" w:hAnsi="宋体" w:cs="宋体"/>
            <w:b/>
            <w:bCs/>
            <w:sz w:val="24"/>
            <w:szCs w:val="24"/>
            <w:u w:val="single"/>
            <w:lang w:val="en-US" w:eastAsia="zh-CN"/>
          </w:rPr>
          <w:t>本学院</w:t>
        </w:r>
        <w:r>
          <w:rPr>
            <w:rStyle w:val="InternetLink"/>
            <w:rFonts w:cs="宋体" w:ascii="宋体" w:hAnsi="宋体"/>
            <w:b/>
            <w:bCs/>
            <w:sz w:val="24"/>
            <w:szCs w:val="24"/>
            <w:u w:val="single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b/>
            <w:bCs/>
            <w:sz w:val="24"/>
            <w:szCs w:val="24"/>
            <w:u w:val="single"/>
            <w:lang w:val="en-US" w:eastAsia="zh-CN"/>
          </w:rPr>
          <w:t>单位行政负责人、党组织负责人签字，并加盖单位公章和单位党组织公章</w:t>
        </w:r>
        <w:r>
          <w:rPr>
            <w:rStyle w:val="InternetLink"/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t>。公务团组、学术团组分别汇总上报《汇总表》《申报表》《团组信息》纸质版，相关材料电子版按“上报文件夹”所示汇总，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压缩发送至</w:t>
        </w:r>
        <w:r>
          <w:rPr>
            <w:rStyle w:val="InternetLink"/>
            <w:rFonts w:eastAsia="宋体" w:cs="宋体" w:ascii="宋体" w:hAnsi="宋体"/>
            <w:b/>
            <w:bCs/>
            <w:sz w:val="24"/>
            <w:szCs w:val="24"/>
            <w:lang w:val="en-US" w:eastAsia="zh-CN"/>
          </w:rPr>
          <w:t>wsbnd@163.com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9. </w:t>
      </w:r>
      <w:r>
        <w:rPr>
          <w:rFonts w:ascii="宋体" w:hAnsi="宋体" w:cs="宋体"/>
          <w:sz w:val="24"/>
          <w:szCs w:val="24"/>
          <w:lang w:val="en-US" w:eastAsia="zh-CN"/>
        </w:rPr>
        <w:t>报送截止时间：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其后不受理任何增补出访团组计划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298;&#20844;&#21153;&#22242;&#32452;&#27719;&#24635;&#34920;&#12299;&#12298;&#23398;&#26415;&#22242;&#32452;&#27719;&#24635;&#34920;&#12299;&#22343;&#39035;&#26412;&#23398;&#38498;/&#21333;&#20301;&#34892;&#25919;&#36127;&#36131;&#20154;&#12289;&#20826;&#32452;&#32455;&#36127;&#36131;&#20154;&#31614;&#23383;&#65292;&#24182;&#21152;&#30422;&#21333;&#20301;&#20844;&#31456;&#21644;&#21333;&#20301;&#20826;&#22996;/&#20826;&#24635;&#25903;&#20844;&#31456;&#12290;&#20844;&#21153;&#22242;&#32452;&#12289;&#23398;&#26415;&#22242;&#32452;&#20998;&#21035;&#27719;&#24635;&#19978;&#25253;&#12298;&#27719;&#24635;&#34920;&#12299;&#12298;&#30003;&#25253;&#34920;&#12299;&#12298;&#22242;&#32452;&#20449;&#24687;&#12299;&#32440;&#36136;&#29256;&#65292;&#30456;&#20851;&#26448;&#26009;&#30005;&#23376;&#29256;&#25353;\&#8220;&#19978;&#25253;&#25991;&#20214;&#22841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子雄1413981643</cp:lastModifiedBy>
  <cp:lastPrinted>2017-09-30T16:15:00Z</cp:lastPrinted>
  <dcterms:modified xsi:type="dcterms:W3CDTF">2018-10-19T07:53:23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